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Goetre Junior School Literacy Unit Summary Plan</w:t>
      </w:r>
    </w:p>
    <w:p>
      <w:pPr>
        <w:pStyle w:val="Normal"/>
        <w:rPr>
          <w:rFonts w:ascii="Arial" w:hAnsi="Arial" w:cs="Arial"/>
          <w:sz w:val="16"/>
          <w:szCs w:val="24"/>
          <w:u w:val="none"/>
        </w:rPr>
      </w:pPr>
      <w:r>
        <w:rPr>
          <w:rFonts w:cs="Arial" w:ascii="Arial" w:hAnsi="Arial"/>
          <w:sz w:val="16"/>
          <w:szCs w:val="24"/>
          <w:u w:val="none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70"/>
        <w:gridCol w:w="2573"/>
        <w:gridCol w:w="3169"/>
        <w:gridCol w:w="1969"/>
        <w:gridCol w:w="2569"/>
      </w:tblGrid>
      <w:tr>
        <w:trPr>
          <w:trHeight w:val="303" w:hRule="atLeast"/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: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Year Group: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6/2         3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fi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Beginning:</w:t>
            </w:r>
          </w:p>
        </w:tc>
      </w:tr>
      <w:tr>
        <w:trPr>
          <w:cantSplit w:val="true"/>
        </w:trPr>
        <w:tc>
          <w:tcPr>
            <w:tcW w:w="7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utcomes</w:t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Write an effective non-fiction text, making appropriate language, style and structural choices to meet a particular purpose and audience (marking and feedback against agreed success criteria).</w:t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7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rder that children make effective progress in core skills across the year, it is important that these Strands are planned for in every uni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5 – Word Recognition: decoding (reading) and encoding (spelling) at KS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6 – Word Structure and Spelling at KS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nd 11 – Sentence Structure and Punctuation at both key stag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se are in addition to the Objectives listed belo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Speaking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the techniques of dialogic talk to explore ideas, topics or issu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Listening and responding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 notes when listening for a sustained period and discuss how note-taking varies depending on context and purpo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Group discussion and interaction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 and use a variety of ways to criticise constructively and respond to criticis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6. Word structure and spelling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ll familiar words correctly and employ a range of strategies to spell difficult and unfamiliar wor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7. Understanding and interpreting texts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ppraise a text quickly, deciding on its value, quality or usefulnes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derstand how writers use different structures to create coherence and impact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gnise rhetorical devices used to argue, persuade, mislead and sway the read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. Engaging with and responding to text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d extensively and discuss personal reading with others, including in reading group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re how writers from different times and places present experiences and use langu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9. Creating and shaping text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 non-narrative, establish, balance and maintain viewpoint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ct words and language drawing on their knowledge of literary features and formal and informal 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 Text structure and organisatio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e varied structures to shape and organise texts coherentl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paragraphs to achieve pace and emphas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1. Sentence structure and punctuation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ress subtle distinctions of meaning, including hypothesis, speculation and supposition, by constructing sentences in varied way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punctuation to clarify meaning in complex senten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2. Present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different styles of handwriting for different purposes with a range of media, developing a consistent and personal legible sty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ver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This unit is specifically designed to revisit and revise the reading and writing of non-fiction texts, and is probably best placed in the early part of the summer term of Year 6, prior to the National Curriculum test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7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</w:tr>
      <w:tr>
        <w:trPr>
          <w:cantSplit w:val="true"/>
        </w:trPr>
        <w:tc>
          <w:tcPr>
            <w:tcW w:w="7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rior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heck that children can alread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Recall the language and organisational features of the main non-fiction text-types (recount, report, instructions, explanation, persuasion, discussion) and employ these in their writing, when appropriat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Recall and employ the main features of other significant writing forms such as letters, dialogue, journalistic writing, biography and autobiography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Write a variety of sentences (including compound sentences), punctuate them correctly and use them appropriately in their writing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Where appropriate, organise their writing into meaningful and cohesive paragraph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7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37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  <w:gridCol w:w="7373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– approx 5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ldren revisit and revise all the main non-fiction text-types. They practise reading and answering questions about non-fiction texts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recall and understand the language and organisational features of all the main non-fiction text-type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recall and understand how to go about reading a non-fiction text, are aware of a range of questions and how to answer them and can improve their own answer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  <w:tc>
          <w:tcPr>
            <w:tcW w:w="7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4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Range of non-fiction texts, each providing good, clear examples of one text-type: recount, instructions, report, explanation, persuasion or discussion </w:t>
            </w:r>
          </w:p>
          <w:p>
            <w:pPr>
              <w:pStyle w:val="Heading4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Range of non-fiction texts that contain elements of more than one text-type </w:t>
            </w:r>
          </w:p>
          <w:p>
            <w:pPr>
              <w:pStyle w:val="Heading4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Rationale for medium term planning in Year 6 </w:t>
            </w:r>
          </w:p>
          <w:p>
            <w:pPr>
              <w:pStyle w:val="Heading4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Grammar for writing, Ref: 0107/2000, Years 5 and 6 </w:t>
              <w:br/>
            </w:r>
            <w:hyperlink r:id="rId2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63317/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Teaching writing: support material for text level objectives, writing fliers, Ref: 0532/2001 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63353/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Understanding reading comprehension leaflets, refs. 1310-2005 to 1312-2005 </w:t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1162245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QCA Key Stage 2 reading and writing tests from previous years </w:t>
              <w:br/>
            </w:r>
            <w:hyperlink r:id="rId5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qca.org.uk/12314.html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Year 6 planning exemplification 2002-2003: report writing unit </w:t>
              <w:br/>
            </w:r>
            <w:hyperlink r:id="rId6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teachingresources/literacy/nls_units_of_work/404205/y6t1report/nls_y6t1exunits075202report.pdf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Year 6 planning exemplification 2002-2003: revision unit </w:t>
              <w:br/>
            </w:r>
            <w:hyperlink r:id="rId7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teachingresources/literacy/nls_units_of_work/404205/y6t3revision/nls_y6t3exunits075202revise.pdf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6"/>
              </w:numPr>
              <w:rPr>
                <w:rFonts w:ascii="Arial" w:hAnsi="Arial" w:cs="Arial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Examples of levelled Year 6 writing in English from the National Curriculum in action website </w:t>
              <w:br/>
            </w:r>
            <w:hyperlink r:id="rId8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ncaction.org.uk/search/index.htm</w:t>
              </w:r>
            </w:hyperlink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– approx 4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hildren explore hybrid texts which combine elements of different text-types and formats. They practise writing a non-fiction text, drawing on language and organisational features relevant to the purpose and audienc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Learning outcomes</w:t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369" w:hanging="288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combine different text-types to suit appropriate purposes and audiences. </w:t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369" w:hanging="288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write non-fiction effectively for a particular purpose and audience, drawing on and combining different language and organisational features as appropriate.</w:t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– approx 3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hildren revise, explore and extend their previous knowledge of various sentence structures (including complex sentences). They practise writing a different non-fiction text, adding a focus on varied sentences to that of using appropriate text featur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construct a wide variety of carefully chosen sentences appropriate for non-fiction texts.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4 – approx 3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revise, explore and extend their ability to construct and use paragraphs appropriately in a non-fiction context. They again practise writing a different non-fiction text, now adding a focus on paragraph use to those on varying sentences and employing appropriate text feature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4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construct meaningful and cohesive paragraphs appropriate for non-fiction texts.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1378" w:gutter="0" w:header="0" w:top="20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omic Sans MS" w:hAnsi="Comic Sans MS" w:cs="Comic Sans MS"/>
      <w:b/>
      <w:sz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9" w:hanging="0"/>
    </w:pPr>
    <w:rPr>
      <w:rFonts w:ascii="Comic Sans MS" w:hAnsi="Comic Sans MS" w:cs="Comic Sans MS"/>
      <w:color w:val="000000"/>
      <w:sz w:val="16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9">
    <w:name w:val="Normal (Web)9"/>
    <w:basedOn w:val="Normal"/>
    <w:qFormat/>
    <w:pPr>
      <w:spacing w:lineRule="atLeast" w:line="360" w:before="240" w:after="13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.dfes.gov.uk/primary/publications/literacy/63317/" TargetMode="External"/><Relationship Id="rId3" Type="http://schemas.openxmlformats.org/officeDocument/2006/relationships/hyperlink" Target="http://www.standards.dfes.gov.uk/primary/publications/literacy/63353/" TargetMode="External"/><Relationship Id="rId4" Type="http://schemas.openxmlformats.org/officeDocument/2006/relationships/hyperlink" Target="http://www.standards.dfes.gov.uk/primary/publications/literacy/1162245" TargetMode="External"/><Relationship Id="rId5" Type="http://schemas.openxmlformats.org/officeDocument/2006/relationships/hyperlink" Target="http://www.qca.org.uk/12314.html" TargetMode="External"/><Relationship Id="rId6" Type="http://schemas.openxmlformats.org/officeDocument/2006/relationships/hyperlink" Target="http://www.standards.dfes.gov.uk/primary/teachingresources/literacy/nls_units_of_work/404205/y6t1report/nls_y6t1exunits075202report.pdf" TargetMode="External"/><Relationship Id="rId7" Type="http://schemas.openxmlformats.org/officeDocument/2006/relationships/hyperlink" Target="http://www.standards.dfes.gov.uk/primary/teachingresources/literacy/nls_units_of_work/404205/y6t3revision/nls_y6t3exunits075202revise.pdf" TargetMode="External"/><Relationship Id="rId8" Type="http://schemas.openxmlformats.org/officeDocument/2006/relationships/hyperlink" Target="http://www.ncaction.org.uk/search/index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1:00Z</dcterms:created>
  <dc:creator>Maskell</dc:creator>
  <dc:description/>
  <dc:language>en-US</dc:language>
  <cp:lastModifiedBy>Catherine</cp:lastModifiedBy>
  <cp:lastPrinted>2007-11-03T08:00:00Z</cp:lastPrinted>
  <dcterms:modified xsi:type="dcterms:W3CDTF">2007-11-03T08:01:00Z</dcterms:modified>
  <cp:revision>2</cp:revision>
  <dc:subject/>
  <dc:title>Sherwood Primary School – National Literacy Strategy Weekly Teaching Objectives</dc:title>
</cp:coreProperties>
</file>